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1327940546"/>
      <w:bookmarkStart w:id="1" w:name="__Fieldmark__7_1327940546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1327940546"/>
      <w:bookmarkStart w:id="3" w:name="__Fieldmark__8_1327940546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1327940546"/>
      <w:bookmarkStart w:id="5" w:name="__Fieldmark__9_1327940546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1327940546"/>
      <w:bookmarkStart w:id="7" w:name="__Fieldmark__10_1327940546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